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ребования к инструкциям о мерах пожарной безопасно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Инструкции о мерах пожарной безопасности должны разрабатываться на основе правил пожарной безопасности, нормативно-технических, нормативных и других документов, содержащих требования пожарной безопасности, исходя из специфики пожарной опасности зданий, сооружений, технологических процессов, технологического и производственного оборуд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В инструкциях о мерах пожарной безопасности необходимо отражать следующие вопрос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ядок содержания территории, зданий и помещений, в том числе эвакуационных пу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орядок и нормы хранения и транспортировки взрывопожароопасных веществ и пожароопасных веществ и материал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ста курения, применения открытого огня и проведения огневых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язанности и действия работников при пожаре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ила вызова пожарной охра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ядок аварийной остановки технологического оборуд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орядок отключения вентиляции и электрооборуд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ила применения средств пожаротушения и установок пожарной автомат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орядок эвакуации горючих веществ и материальных це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орядок осмотра и приведения в пожаровзрывобезопасное состояние всех помещений предприятия (подразделения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равочно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ребования пожарной безопас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о совместному хранению веществ и материалов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Требования распространяются на все организации, имеющие склады или базы для хранения веществ и материал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ребования не распространяются на взрывчатые и радиоактивные вещества и материалы, которые должны храниться и перевозиться по специальным правила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едомственные документы, регламентирующие пожарную безопасность при хранении веществ и материалов, должны быть приведены в соответствие с настоящими Требованиями. 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lang w:val="en-US"/>
        </w:rPr>
        <w:t>I</w:t>
      </w:r>
      <w:r>
        <w:rPr>
          <w:rFonts w:cs="Times New Roman" w:ascii="Times New Roman" w:hAnsi="Times New Roman"/>
          <w:b/>
          <w:sz w:val="26"/>
        </w:rPr>
        <w:t>. Общие полож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1.1. Возможность совместного хранения веществ и материалов определяется на основе количественного учета показателей пожарной опасности, токсичности, химической активности, а также однородности средств пожаротуш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1.2. В зависимости от сочетания свойств, перечисленных в п.1.1, вещества и материалы могут быть совместимыми и несовместимыми друг с другом при хранени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Несовместимыми называются такие вещества и материалы, которые при хранении совместно (без учета защитных свойств тары или упаковки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увеличивают пожарную опасность каждого из рассматриваемых материалов и веществ в отд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вызывают дополнительные трудности при тушении пожара; усугубляют экологическую обстановку при пожаре (по сравнению с пожаром отдельных веществ и материалов, взятых в соответствующем количеств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тупают в реакцию взаимодействия друг с другом с образованием опасных вещест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1.4. По потенциальной опасности вызывать пожар, усиливать опасные факторы пожара, отравлять среду обитания (воздух, воду, почву, флору, фауну и т.д.), воздействовать на человека через кожу, слизистые оболочки дыхательных путей посредством непосредственного контакта или на расстоянии как при нормальных условиях, так и при пожаре, вещества и материалы делятся на разряды: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опасные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лоопасные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асные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обо опасны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1.5. К безопасным относятся негорючие вещества и материалы в негорючей упаковке, которые в условиях пожара не выделяют опасных (горючих, ядовитых, едких) продуктов разложения или окисления, не образуют взрывчатых или пожароопасных, ядовитых, едких, экзотермических смесей с другими вещест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Безопасные вещества и материалы следует хранить в помещениях или на открытых площадках любого типа (если это не противоречит техническим условиям на вещество)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6. К малоопасным относятся такие горючие и трудногорючие вещества и материалы, которые относятся к безопасным и на которые не распространяются требования, предъявляемые к опасным груза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</w:rPr>
        <w:t>Малоопасные вещества разделяются на следующие группы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</w:rPr>
        <w:t xml:space="preserve">жидкие вещества с температурой вспышки более 90 </w:t>
      </w:r>
      <w:r>
        <w:rPr>
          <w:rFonts w:cs="Times New Roman" w:ascii="Times New Roman" w:hAnsi="Times New Roman"/>
          <w:sz w:val="26"/>
          <w:vertAlign w:val="superscript"/>
        </w:rPr>
        <w:t>о</w:t>
      </w:r>
      <w:r>
        <w:rPr>
          <w:rFonts w:cs="Times New Roman" w:ascii="Times New Roman" w:hAnsi="Times New Roman"/>
          <w:sz w:val="26"/>
        </w:rPr>
        <w:t>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вердые вещества и материалы, воспламеняющиеся от действия газовой горелки в течение 120 с и боле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вещества и материалы, которые в условиях испытаний, проводимых в соответствии с нормативными документами по пожарной безопасности, способны самонагреваться до температуры выше 150 </w:t>
      </w:r>
      <w:r>
        <w:rPr>
          <w:rFonts w:cs="Times New Roman" w:ascii="Times New Roman" w:hAnsi="Times New Roman"/>
          <w:sz w:val="26"/>
          <w:vertAlign w:val="superscript"/>
        </w:rPr>
        <w:t>о</w:t>
      </w:r>
      <w:r>
        <w:rPr>
          <w:rFonts w:cs="Times New Roman" w:ascii="Times New Roman" w:hAnsi="Times New Roman"/>
          <w:sz w:val="26"/>
        </w:rPr>
        <w:t xml:space="preserve">С за время более 24 ч при температуре окружающей среды 140 </w:t>
      </w:r>
      <w:r>
        <w:rPr>
          <w:rFonts w:cs="Times New Roman" w:ascii="Times New Roman" w:hAnsi="Times New Roman"/>
          <w:sz w:val="26"/>
          <w:vertAlign w:val="superscript"/>
        </w:rPr>
        <w:t>о</w:t>
      </w:r>
      <w:r>
        <w:rPr>
          <w:rFonts w:cs="Times New Roman" w:ascii="Times New Roman" w:hAnsi="Times New Roman"/>
          <w:sz w:val="26"/>
        </w:rPr>
        <w:t>С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вещества и материалы, которые при взаимодействии с водой выделяют воспламеняющиеся газы с интенсивностью менее 0,5 д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/кг</w:t>
      </w:r>
      <w:r>
        <w:rPr>
          <w:rFonts w:eastAsia="Symbol" w:cs="Symbol" w:ascii="Symbol" w:hAnsi="Symbol"/>
          <w:sz w:val="26"/>
        </w:rPr>
        <w:t></w:t>
      </w:r>
      <w:r>
        <w:rPr>
          <w:rFonts w:cs="Times New Roman" w:ascii="Times New Roman" w:hAnsi="Times New Roman"/>
          <w:sz w:val="26"/>
        </w:rPr>
        <w:t>ч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вещества и материалы ядовитые со среднесмертельной дозой при введении в желудок более 500 мг/кг (если они жидкие) или более 2000 мг/кг (если они твердые), или со среднесмертельной дозой при нанесении на кожу более 2500 мг/кг, или со среднесмертельной дозой при вдыхании более 20 мг/д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вещества и материалы слабые едкие и (или) коррозионные со следующими показателя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время контакта, вызывающее видимый некроз кожной ткани животных (белых крыс), более 24 ч, скорость коррозии стальной (СтЗ) или алюминиевой (А6) поверхности менее 1 мм в год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горючие вещества и материалы по п.1.5 в горючей упаков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Малоопасные вещества и материалы допускается хранить в складах всех степеней огнестойкости (кроме V степени огнестойкости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.7. К опасным относятся горючие и негорючие вещества и материалы, обладающие свойствами, проявление которых может привести к взрыву, пожару, гибели, травмированию, отравлению, облучению, заболеванию людей и животных, повреждению сооружений, транспортных средств. Опасные свойства могут проявляться при нормальных или аварийных условиях как у отдельных веществ и материалов, так и при взаимодействии их с веществами и материалами других категор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пасные вещества и материалы необходимо хранить в складах I и II степени огнестойко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.8. К особо опасным относятся такие опасные вещества и материалы, которые не совместимы с веществами и материалами одной с ними категор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Особо опасные вещества и материалы необходимо хранить в складах I и II степени огнестойкости преимущественно в отдельно стоящих зданиях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9. Опасные и особо опасные вещества и материалы разделяются на классы и подклассы (таблица 1) и категории (таблица 2)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10. Список наиболее часто перевозимых и хранимых на складах веществ и материалов приведен в таблице 3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en-US"/>
        </w:rPr>
        <w:t>II</w:t>
      </w:r>
      <w:r>
        <w:rPr>
          <w:rFonts w:cs="Times New Roman" w:ascii="Times New Roman" w:hAnsi="Times New Roman"/>
          <w:b/>
          <w:sz w:val="26"/>
        </w:rPr>
        <w:t>. Условия совместного хранения веществ и материалов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1. Вещества и материалы, относящиеся к разряду особо опасных, при хранении необходимо располагать так, как указано в таблице 4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2. Вещества и материалы, относящиеся к разряду опасных, при хранении необходимо располагать так, как указано в таблице 5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3. В порядке исключения допускается хранение особо опасных и опасных веществ и материалов в одном складе. При этом их необходимо располагать так, как указано в таблице 6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4. В одном помещении склада запрещается хранить вещества и материалы, имеющие неоднородные средства пожаротушения. </w:t>
      </w:r>
    </w:p>
    <w:p>
      <w:pPr>
        <w:pStyle w:val="Normal"/>
        <w:ind w:left="4260" w:firstLine="284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1</w:t>
      </w:r>
    </w:p>
    <w:p>
      <w:pPr>
        <w:pStyle w:val="Normal"/>
        <w:ind w:left="1420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Классы и подклассы опасных и особо опасных</w:t>
      </w:r>
    </w:p>
    <w:p>
      <w:pPr>
        <w:pStyle w:val="Normal"/>
        <w:ind w:left="1420" w:firstLine="284"/>
        <w:jc w:val="center"/>
        <w:rPr/>
      </w:pPr>
      <w:r>
        <w:rPr>
          <w:rFonts w:cs="Times New Roman" w:ascii="Times New Roman" w:hAnsi="Times New Roman"/>
          <w:b/>
          <w:sz w:val="26"/>
        </w:rPr>
        <w:t>веществ и материалов</w:t>
      </w:r>
    </w:p>
    <w:p>
      <w:pPr>
        <w:pStyle w:val="Normal"/>
        <w:ind w:left="1420" w:firstLine="28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925" w:type="dxa"/>
        <w:jc w:val="left"/>
        <w:tblInd w:w="-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853"/>
        <w:gridCol w:w="992"/>
        <w:gridCol w:w="3544"/>
        <w:gridCol w:w="4536"/>
      </w:tblGrid>
      <w:tr>
        <w:trPr/>
        <w:tc>
          <w:tcPr>
            <w:tcW w:w="1845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 и критерии, характеризующие</w:t>
            </w:r>
          </w:p>
        </w:tc>
      </w:tr>
      <w:tr>
        <w:trPr/>
        <w:tc>
          <w:tcPr>
            <w:tcW w:w="85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а</w:t>
            </w:r>
          </w:p>
        </w:tc>
        <w:tc>
          <w:tcPr>
            <w:tcW w:w="99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класса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одкласса</w:t>
            </w:r>
          </w:p>
        </w:tc>
        <w:tc>
          <w:tcPr>
            <w:tcW w:w="4536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или подклас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азы сжатые, сжиженные и растворенные под давление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, абсолютное давление паров которых при температуре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не менее 300 кПа (3 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) или критическая температура которых менее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воспламеняющиеся неядовитые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довитые, невоспламеняющиеся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смертельная (летальная) концентрация (ЛК) не превышает 5000 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ламеняющиеся (горючие)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ядовитые газы, образующие воспламеняющиеся смеси с воздухом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довитые и воспламеняющиеся газ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К не более 5000 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 Образуют воспламеняющиеся смеси с воздухом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егковоспламеняющиеся жидкости (ЛВЖ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Жидкости, температура вспышки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) которых не более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в закрытом тигле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температурой вспышки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) менее –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ВЖ 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не менее –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но менее +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ВЖ 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не менее +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но не более +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егковоспламеняющиеся твердые вещества (ЛВТ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В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) твердые вещества, способные воспламеняться от кратковременного (до 30 с) воздействия источника зажигания с низкой энергией (пламя спички, искра, тлеющая сигарета и т. п.) и распространять пламя со скоростью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rFonts w:cs="Times New Roman" w:ascii="Times New Roman" w:hAnsi="Times New Roman"/>
                <w:sz w:val="24"/>
              </w:rPr>
              <w:t xml:space="preserve"> 2 мм/с (порошки 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rFonts w:cs="Times New Roman" w:ascii="Times New Roman" w:hAnsi="Times New Roman"/>
                <w:sz w:val="24"/>
              </w:rPr>
              <w:t xml:space="preserve"> 1 мм/с); 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) саморазлагающиеся вещества – склон- ные к экзотермическому разложению     без доступа воздуха при температурах не более 65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воспламеняющиеся от трени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возгорающиеся тверд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) пирофорные вещества, т. е. быстро воспламеняющиеся на воздух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другие вещества, способные самопроизвольно нагреваться до самовозгорани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яющие воспламеняющиеся газы при взаимодействии с водо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, которые при температуре 20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при взаимодействии с водой выделяют воспламеняющиеся газы с интенсив-ностью не менее 1 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кг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кисляющие вещества (ОК) и органические пероксиды (ОП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исляющи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, поддерживающие горение, вызывающие и (или) способствующие воспламенению веществ в результате экзотермической окислительно - восстановительной реакции, температура разложения которых не более 65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ли) время горения смеси окислителя с органическим веществом (дубовыми опилками) не более времени горения смеси эталонного окислителя (персульфата аммония) с дубовыми опилками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ческие перокси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, содержащие в своем составе функцинальную группу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1             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+ ---------+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гут рассматриваться как производные пероксида водорода, у которых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дин или два атома водорода замещены органическими радикалами. Эти вещества термически неустойчивы, подвергаются самоускоряющемуся экзотермическому разложению с возможностью взрыва. Чувствительны к удару и трению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довит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ные вызывать отравление при вдыхании, попадании внутрь и (или) при контакте с кожей. Среднесмертельная (летальная) доза ЛД при введении в желудок жидкости до 500 мг/кг, твердого вещества до 200 мг/кг. ЛД при нанесении на кожу до 1000 мг/кг. ЛК при вдыхании пыли до 10 мг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эффициент возможности ингаляционного отравления (КВИО) не менее 0,2 мг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. КВИО равен отношению концентрации насыщенных паров ядовитого вещества при температур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к значению среднесмертельной концентрации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дкие и (или) коррозионн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 или их водные растворы, которые при непосредственном контакте вызывают видимый некроз ткани животных (белых крыс) за период не более 4 ч и (или) коррозионные вещества и их водные растворы, вызывающие коррозию стальной (сталь СТ3) или алюминиевой (А6) поверхности со скоростью не менее 6,25 мм в год при температуре 55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дкие и (или) коррозионные вещества, обладающие кислотными свойствами и оказывающие некротизирующее действие на живую ткань и (или) коррозионное действие на металл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дкие и (или) коррозионные вещества, обладающие основными свойствами и оказывающие некротизирующее действие на живую ткань и (или) коррозионное действие на металл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ные едкие и (или) коррозионн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ещества, не отнесенные к подклассу 8.1 и 8.2, но оказывающие некротизирующее действие на живую ткань и (или) коррозионное действие на металлы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пасные веще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ества, не отнесенные к классам 1–8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жидкости с температурой вспышки более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но не более 9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) твердые вещества, воспламеняющиеся от действия (не менее 30 с), но не более 120 с газовой горелк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вещества, которые в условиях специальных испытаний способны самонагреваться до температуры боле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за время не более 24 ч при температуре окружающей среды 14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) вещества, которые при взаимодействии с водой выделяют воспламеняющиес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азы с интенсивностью более 0,5 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кг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ч, но менее 1 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кг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ч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вещества, которые после начала их термического разложения в одном месте распространяют его на всю массу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) ядовитые вещества, которые способны вызвать отравление при вдыхании паров или пыли, попадании внутрь и (или) при контакте с кожей и характеризующиеся одним из следующих показателей и критериев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Д при введении в желудок для твердых веществ более 200 мг/кг, но не более 2000 мг/кг, для жидких веществ – более 500 мг/кг, но не более 2000 мг/кг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Д при нанесении на кожу более 1000 мг/кг, но не более 2500 мг/к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К при вдыхании более 10 мг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но не более 20 мг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7) едкие и коррозионные вещества, характеризующиеся следующими показателями и критериям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ремя контакта, вызывающее видимый некроз кожной ткани животных (белых крыс) – боле 4 ч, но не более 24 ч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корость коррозии стальной (марки СТ3) или алюминиевой (марки А6) поверхности не менее 1 мм в год, но не более 6,25 мм в год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ества, обладающие видами опасности, проявление которых представляет опасность при их хранении (транспортировании) навало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горючие твердые веществ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) вещества, способные выделять воспламеняющиеся газы при взаимодействии с вод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) ядовитые вещества с ЛД при введении внутрь более 5000 мг/кг, но не более 10000 мг/кг, или с ЛД при нанесении на кожу более 2500 мг/кг, но не более 5000 мг/кг, или с ЛК при вдыхании более 20 мг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но не более 75 мг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) едкие и (или) коррозионные вещества, характеризующиеся временем контакта, вызывающим видимый некроз кожной ткани животных (белых крыс) более 24 ч, но не более 48 ч или скоростью коррозии стальной или алюминиевой поверхности – не менее 0,35 мм в год, но не более 1 мм в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вещества, снижающие содержание кислорода в помещен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964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</w:t>
      </w:r>
    </w:p>
    <w:p>
      <w:pPr>
        <w:pStyle w:val="Normal"/>
        <w:ind w:left="284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Номера и наименования категорий опасных и особо опасных</w:t>
      </w:r>
    </w:p>
    <w:p>
      <w:pPr>
        <w:pStyle w:val="Normal"/>
        <w:ind w:left="284" w:firstLine="284"/>
        <w:jc w:val="center"/>
        <w:rPr/>
      </w:pPr>
      <w:r>
        <w:rPr>
          <w:rFonts w:cs="Times New Roman" w:ascii="Times New Roman" w:hAnsi="Times New Roman"/>
          <w:b/>
          <w:sz w:val="26"/>
        </w:rPr>
        <w:t>веществ и материалов</w:t>
      </w:r>
    </w:p>
    <w:p>
      <w:pPr>
        <w:pStyle w:val="Normal"/>
        <w:ind w:left="2272" w:firstLine="284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8507" w:type="dxa"/>
        <w:jc w:val="left"/>
        <w:tblInd w:w="-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95"/>
        <w:gridCol w:w="4160"/>
        <w:gridCol w:w="1444"/>
        <w:gridCol w:w="1908"/>
      </w:tblGrid>
      <w:tr>
        <w:trPr/>
        <w:tc>
          <w:tcPr>
            <w:tcW w:w="995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категорий</w:t>
            </w:r>
          </w:p>
        </w:tc>
        <w:tc>
          <w:tcPr>
            <w:tcW w:w="4160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категорий</w:t>
            </w:r>
          </w:p>
        </w:tc>
        <w:tc>
          <w:tcPr>
            <w:tcW w:w="144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ряда</w:t>
            </w:r>
          </w:p>
        </w:tc>
        <w:tc>
          <w:tcPr>
            <w:tcW w:w="190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чертежа знака опасности *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1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воспламеняющиеся (негорючие) неядовиты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воспламеняющиеся неядовитые газы,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довиты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довитые газы,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Ядовитые газы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Ядовитые газы, окисляющие едкие и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а/5, 8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орючие газы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Ядовитые и горючие газы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, 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егковоспламеняющиеся жидкости (ЛВЖ)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едкие и (или)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&lt;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слабо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ядовитые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/6а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-18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слабо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без доп. вида опасност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Ж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до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егковоспламеняющиеся твердые (ЛВТ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ВТ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ВТ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ВТ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а/8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ВТ саморазлагающиеся при t &gt;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с опасностью разрыва упаковк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ВТ саморазлагающиеся при t не более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ВТ саморазлагающиеся при t не более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с опасностью разрыва упаковк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ВТ саморазлагающиеся при t &gt;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мовозгорающиеся твердые (СВТ), без доп. вида опасност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б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Т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б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Т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б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Т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б/8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Т, выделяющие горючие газы при взаимодействии с водой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б/4в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, выделяющие горючие газы при взаимодействии с водой (ВГГ), без доп. вида опасност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2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ГГ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ГГ легковоспламеня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ГГ самовозгорающиеся и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/4б,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5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ГГ слабо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ГГ легковоспламеняющиеся и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/3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ГГ самовозгора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/4б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ГГ легковоспламеня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в/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исляющие вещества (ОК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слабо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К ядовитые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/6а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ические пероксиды (ОП) взрывоопасные, саморазлагающиеся при t не более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а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П саморазлагающиеся при t &gt; 5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 взрывоопас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/1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 едкие для глаз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 легковоспламеняющиес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 легковоспламеняющиеся, едкие для глаз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довитые вещества (ЯВ) летучие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а (или 6б)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ЯВ летучие легковоспламеняющиеся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не более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ЯВ летучие легковоспламеняющиеся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&gt;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, но не более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В летучие,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В летучие, едкие и (или)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3, 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В нелетучие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 (или 6б)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В нелетучие, едкие и (или)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В нелетучие, легковоспламеняющиеся, тверд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а/4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диоактивные материалы (РМ), перевозимые по особому соглашению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а,7б,7в – в зависимости от категории упаковки I, II, III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 делящиеся (ядерные)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же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М с низкой удельной активностью, перевозимые только на условиях исключительного использовани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а,7б,7в – в зависимости от категории упаковки I, II, III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М с низкой удельной активностью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же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М пирофор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М окисляющиеся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кты с поверхностным радиоактивным загрязнением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диоактивные источники излучения (изотопы)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М коррозионн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М, являющиеся исключением из правил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“ -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кие и (или) коррозионные, обладающие кислотными свойствами (ЕКК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КК ядовитые и окисляющи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6а, 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14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КК легковоспламеняющиеся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23 до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КК окисляющи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К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К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К слабые окислител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кие и (или) коррозионные, обладающие основными свойствами (ЕКО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КО легковоспламеняющиеся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23 до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КО окисляющи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О 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О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О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кие и (или) коррозионные разные (ЕКР), без доп. вида опасност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Р ядовитые и окисляющи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6а, 5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КР легковоспламеняющиеся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не более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КР легковоспламеняющиеся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24 до 61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оп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3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КР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/6а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Р слабоядовит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Р слабые окислител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ества, не отнесенные к классу 1-8 (НЕО), в аэрозольной упаковк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О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от 62 до 90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О воспламеняющиеся, способные самопроизвольно нагреваться и воспламеняться; вещества, выделяющие воспламеняющиеся газы при взаимодействии с водой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14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 слабые окислители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15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 малоопасные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 слабые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 намагниченные вещес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щества, проявляющие опасные свойства при хранении навалом (НЕОН); горючие твердые вещества; вещества, выделяющие воспламеняющиеся газы при взаимодействии с водой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22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Н ядовитые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Н едкие и (или) коррозионны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Н поглощающие кислород воздух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42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116840</wp:posOffset>
                </wp:positionV>
                <wp:extent cx="15474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2pt" to="122.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6"/>
        </w:rPr>
        <w:t xml:space="preserve">* - в числителе номер чертежа знака основной опасности , в знаменателе – дополнительной. </w:t>
      </w:r>
    </w:p>
    <w:p>
      <w:pPr>
        <w:pStyle w:val="Normal"/>
        <w:ind w:left="4260"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Краткий список наиболее часто перевозимых и храни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на складах веществ и материалов</w:t>
      </w:r>
    </w:p>
    <w:p>
      <w:pPr>
        <w:pStyle w:val="Normal"/>
        <w:ind w:left="2272" w:firstLine="284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985"/>
        <w:gridCol w:w="1559"/>
      </w:tblGrid>
      <w:tr>
        <w:trPr/>
        <w:tc>
          <w:tcPr>
            <w:tcW w:w="269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1417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по системе ООН</w:t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Шифр категории 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д экстренных мер *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зот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66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лий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46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ись азот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гон-кислородная смес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дух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0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слород сжа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7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ил бром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6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л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 трех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49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КЭ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идрид серн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 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ород хл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инилацетилен ингибирова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од сжа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торхлорэт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цетилен растворе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ле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ил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ись этиле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золи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пент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клогекс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нзин этилирова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роуглеро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илмеркапт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иэтилхлорсил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этилами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54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фир этилов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нометиламин, водный раств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илацета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цет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илацет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цетонитри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нз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хлорэт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метилдихлорсил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илтрихлорсил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илтри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львен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у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илметакрил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илбенз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т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хлорэтиле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циклопентадие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этилбензо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лезо карбонильно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905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1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ролакт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оксил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сфор крас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сфор пятисерн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сфор трехсерн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офор 4ХЗ-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1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идросульфит натр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84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келевый катализат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7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оль древесн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6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2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сфор жел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2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ипропилбор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3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2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678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лиминия карби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94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ия гидри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ьций металлическ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01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гн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1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678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мальгамы щелочных металло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рия гидри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тр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ьций фосф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метил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8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6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илди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илхлорсилан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гний порошок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1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унидин азотно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ий хлорно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ьция гидри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8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рий бромновато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гидрид хромов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ь двухромовокисл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уокись марганц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уокись свинц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72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ий надсерно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м пяти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м трех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оперикись кумо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кись бензоила флегматизированн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87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2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кись дикумила порошок увлажнен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кись дитретбути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лкилфено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иноанизо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инотолуол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,N-диметиланил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стициды на основе триазинов жидкие, легковоспламеняющаяся жидкость, ядовитые с 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сп</w:t>
            </w:r>
            <w:r>
              <w:rPr>
                <w:rFonts w:cs="Times New Roman" w:ascii="Times New Roman" w:hAnsi="Times New Roman"/>
                <w:sz w:val="24"/>
              </w:rPr>
              <w:t xml:space="preserve"> 23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 и выш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1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нзил хл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юминий фт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рий бром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рий серн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раце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рий гидрат окис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стициды мышьяксодержащ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тициды медьсодержащие твердые, ядовит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сцитиды оловоорганические твердые, ядовиты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моний фтористый кисл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ород фтористы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50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ислота бромистоводородн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миак вод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5К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весть негашен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ия окись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лендиам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клогексилам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идразин-гидра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изоил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ммоний фосф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о хлорно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нзоил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Йод одно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ьма пятифторист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иролакт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децилмеркаптан третич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дкость фторхлоруглеродная 12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моний серно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моний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порос желез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 окис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ь бромист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ь хлорист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илкарбит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илсалицил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рий двуугле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рий п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рий уксуснокисл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К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</w:rPr>
        <w:t xml:space="preserve">* - Код экстренных мер состоит из цифр, обозначающих необходимые действия при тушении пожара (аварии), и букв, обозначающих необходимые меры защиты людей: 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 – Воду и пену не применять. Применять сухие огнетушащие средства; 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 – Применять водяные струи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 – Применять распыленную воду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 – Применять пену или составы на основе хладонов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 – Предотвратить попадание веществ в сточные воды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 – Пену не применять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 – Порошки общего назначения не применять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 – Хладоны, углекислоту не применять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 – Необходим дыхательный аппарат и защитные перчатки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 – Необходим дыхательный аппарат и перчатки только при пожар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</w:rPr>
        <w:t>К – Необходим полный защитный комплект одежды и дыхательный аппарат;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 – Необходима эвакуация людей из близко расположенных помещений и зданий.</w:t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4</w:t>
      </w:r>
    </w:p>
    <w:p>
      <w:pPr>
        <w:pStyle w:val="Normal"/>
        <w:ind w:right="113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ределение особо опасных веществ и материалов при хранении</w:t>
      </w:r>
    </w:p>
    <w:p>
      <w:pPr>
        <w:pStyle w:val="Normal"/>
        <w:ind w:right="113" w:firstLine="28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5683885" cy="4643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4 (продолжение)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5687695" cy="4249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  <w:lang w:val="en-US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5</w:t>
      </w:r>
    </w:p>
    <w:p>
      <w:pPr>
        <w:pStyle w:val="Normal"/>
        <w:ind w:right="227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ределение опасных веществ и материалов при хранении</w:t>
      </w:r>
    </w:p>
    <w:p>
      <w:pPr>
        <w:pStyle w:val="Normal"/>
        <w:ind w:right="227" w:firstLine="28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5684520" cy="7449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5 (продолжение)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684520" cy="6012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6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ределение опасных и особо опасных веществ и материалов при хранении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5688330" cy="4641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4260"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6 (продолжение)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688330" cy="4862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пределение необходимого количества первичных средств пожаротуш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площадок и установ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 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3. Комплектование импортного оборудования огнетушителями производится согласно условиям договора на его поставку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4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класс А - пожары твердых веществ, в основном органического происхождения, горение которых сопровождается тлением (древесина, текстиль, бумага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класс В - пожары горючих жидкостей или плавящихся твердых вещест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ласс С - пожары газ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класс </w:t>
      </w:r>
      <w:r>
        <w:rPr>
          <w:rFonts w:cs="Times New Roman" w:ascii="Times New Roman" w:hAnsi="Times New Roman"/>
          <w:sz w:val="26"/>
          <w:lang w:val="en-US"/>
        </w:rPr>
        <w:t>D</w:t>
      </w:r>
      <w:r>
        <w:rPr>
          <w:rFonts w:cs="Times New Roman" w:ascii="Times New Roman" w:hAnsi="Times New Roman"/>
          <w:sz w:val="26"/>
        </w:rPr>
        <w:t xml:space="preserve"> - пожары металлов и их сплав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класс (Е) - пожары, связанные с горением электроустанов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5. 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6. Если возможны комбинированные очаги пожара, то предпочтение при выборе огнетушителя отдается более универсальному по области примене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7. Для предельной площади помещений разных категорий (максимальной площади, защищаемой одним или группой огнетушителей) необходимо предусматривать число огнетушителей одного из типов, указанное в таблицах 1 и 2 перед знаком "++" или "+"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8. В общественных зданиях и сооружениях на каждом этаже должны размещаться не менее двух ручных огнетушител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9. Помещения категории Д могут не оснащаться огнетушителями, если их площадь не превышает 100 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0. При наличии нескольких небольших помещений одной категории пожарной опасности количество необходимых огнетушителей определяется согласно п. 14 и таблицам 1 и 2 с учетом суммарной площади этих помещен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1. Огнетушители, отправленные с предприятия на перезарядку, должны заменяться соответствующим количеством заряженных огнетушител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2. При защите помещений ЭВМ, телефонных станций, музеев, архивов и т.д. следует учитывать специфику взаимодействия огнетушащих веществ с защищаемыми оборудованием, изделиями, материалами и т. п. Данные помещения следует оборудовать хладоновыми и углекислотными огнетушителями с учетом предельно допустимой концентрации огнетушащего вещества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3. Помещения, оборудованные автоматическими стационарными установками пожаротушения, обеспечиваются огнетушителями на 50%, исходя из их расчетного количества. </w:t>
      </w:r>
    </w:p>
    <w:p>
      <w:pPr>
        <w:pStyle w:val="Normal"/>
        <w:ind w:left="6532" w:firstLine="284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1</w:t>
      </w:r>
    </w:p>
    <w:p>
      <w:pPr>
        <w:pStyle w:val="Normal"/>
        <w:jc w:val="center"/>
        <w:rPr/>
      </w:pPr>
      <w:r>
        <w:rPr/>
        <w:t>Нормы оснащения помещений ручными огнетушителями</w:t>
      </w:r>
    </w:p>
    <w:tbl>
      <w:tblPr>
        <w:tblW w:w="9331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27"/>
        <w:gridCol w:w="815"/>
        <w:gridCol w:w="1453"/>
        <w:gridCol w:w="511"/>
        <w:gridCol w:w="639"/>
        <w:gridCol w:w="551"/>
        <w:gridCol w:w="961"/>
        <w:gridCol w:w="723"/>
        <w:gridCol w:w="850"/>
      </w:tblGrid>
      <w:tr>
        <w:trPr/>
        <w:tc>
          <w:tcPr>
            <w:tcW w:w="1701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помещения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-ная защищаемая площад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16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пожа-ра</w:t>
            </w:r>
          </w:p>
        </w:tc>
        <w:tc>
          <w:tcPr>
            <w:tcW w:w="145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нные и водные огнетушите-ли вмести-мостью</w:t>
            </w:r>
          </w:p>
        </w:tc>
        <w:tc>
          <w:tcPr>
            <w:tcW w:w="1701" w:type="dxa"/>
            <w:gridSpan w:val="3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рошковые огнетушители вместимостью, л/ массой огнетушащего вещества, кг</w:t>
            </w:r>
          </w:p>
        </w:tc>
        <w:tc>
          <w:tcPr>
            <w:tcW w:w="96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ладо-новые огнету-шители вмести-мостью 2 (3) л </w:t>
            </w:r>
          </w:p>
        </w:tc>
        <w:tc>
          <w:tcPr>
            <w:tcW w:w="1573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кислот-ные огнету-шители вмес-тимостью, л/ массой огне-тушащего вещества, кг</w:t>
            </w:r>
          </w:p>
        </w:tc>
      </w:tr>
      <w:tr>
        <w:trPr/>
        <w:tc>
          <w:tcPr>
            <w:tcW w:w="1701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</w:t>
            </w:r>
          </w:p>
        </w:tc>
        <w:tc>
          <w:tcPr>
            <w:tcW w:w="51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  <w:tc>
          <w:tcPr>
            <w:tcW w:w="63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/4</w:t>
            </w:r>
          </w:p>
        </w:tc>
        <w:tc>
          <w:tcPr>
            <w:tcW w:w="55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9</w:t>
            </w:r>
          </w:p>
        </w:tc>
        <w:tc>
          <w:tcPr>
            <w:tcW w:w="961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  <w:tc>
          <w:tcPr>
            <w:tcW w:w="850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(8)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(5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, Б, В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рючие газы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 жидкости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, 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ы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Е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чания: 1. Для тушения пожаров различных классов порошковые огнетушители должны иметь соответствующие заряды: для класса А – порошок АВС(Е); для классов В, С и (Е) – ВС(Е) или АВС(Е) и класса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ля порошковых огнетушителей и углекислотных огнетушителей приведена двойная маркировка: старая маркировка по вместимости корпуса, л/ новая маркировка по массе огнетушащего состава, кг. При оснащении помещений порошковыми и углекислотными огнетушителями допускается использовать огнетушители как со старой, так и с новой маркировк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3. Знаком "++" обозначены рекомендуемые к оснащению объектов огнетушители, знаком "+" – огнетушители, применение которых допускается при отсутствии рекомендуемых и при соответствующем обосновании, знаком "–" – огнетушители, которые не допускаются для оснащения данн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 В замкнутых помещениях объемом не более 50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для тушения пожаров вместо переносных огнетушителей, или дополнительно к ним, могут быть использованы огнетушители самосрабатывающие порошковы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2</w:t>
      </w:r>
    </w:p>
    <w:p>
      <w:pPr>
        <w:pStyle w:val="Normal"/>
        <w:jc w:val="center"/>
        <w:rPr/>
      </w:pPr>
      <w:r>
        <w:rPr/>
        <w:t>Нормы оснащения помещений передвижными огнетушителями</w:t>
      </w:r>
    </w:p>
    <w:tbl>
      <w:tblPr>
        <w:tblW w:w="9584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1448"/>
        <w:gridCol w:w="819"/>
        <w:gridCol w:w="1559"/>
        <w:gridCol w:w="1222"/>
        <w:gridCol w:w="1418"/>
        <w:gridCol w:w="757"/>
        <w:gridCol w:w="801"/>
      </w:tblGrid>
      <w:tr>
        <w:trPr/>
        <w:tc>
          <w:tcPr>
            <w:tcW w:w="1560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атегория помещения</w:t>
            </w:r>
          </w:p>
        </w:tc>
        <w:tc>
          <w:tcPr>
            <w:tcW w:w="1448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ая защищаемая площад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19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пожа-ра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оздушнопенные огнетушите-ли вмести-мостью 100 л</w:t>
            </w:r>
          </w:p>
        </w:tc>
        <w:tc>
          <w:tcPr>
            <w:tcW w:w="122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бини-рованные огнетуши-тели вмести-мостью (пена, порошок), 100 л</w:t>
            </w:r>
          </w:p>
        </w:tc>
        <w:tc>
          <w:tcPr>
            <w:tcW w:w="141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ко-вые огнетушители вмести-мостью 100 л</w:t>
            </w:r>
          </w:p>
        </w:tc>
        <w:tc>
          <w:tcPr>
            <w:tcW w:w="1558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глекислот-ные огнетушите-ли вмести-мостью, л</w:t>
            </w:r>
          </w:p>
        </w:tc>
      </w:tr>
      <w:tr>
        <w:trPr/>
        <w:tc>
          <w:tcPr>
            <w:tcW w:w="1560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01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, Б, В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рючие газы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 жидкости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Е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(кроме горючих</w:t>
            </w:r>
          </w:p>
        </w:tc>
        <w:tc>
          <w:tcPr>
            <w:tcW w:w="14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ов и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дкостей), 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Е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чания: 1. Для тушения очагов пожаров различных классов порошковые и комбинированные огнетушители должны иметь соответствующие заряды: для класса А – порошок АВС(Е); для класса В, С и (Е) – ВС(Е) или АВС(Е) и класса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начения знаков "++", "+" и "–" приведены в примечании 2 таблицы 1.</w:t>
      </w:r>
    </w:p>
    <w:p>
      <w:pPr>
        <w:pStyle w:val="Normal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4. Расстояние от возможного очага пожара до места размещения огнетушителя не должно превышать 20 м для общественных зданий и сооружений; 30 м для помещений категорий А, Б и В; 40 м для помещений категории Г; 70 м для помещений категории Д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5. На объекте должно быть определено лицо, ответственное за приобретение, ремонт, сохранность и готовность к действию первичных средств пожаротуш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Учет проверки наличия и состояния первичных средств пожаротушения следует вести в специальном журнале произвольной формы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6. Каждый огнетушитель, установленный на объекте, должен иметь порядковый номер, нанесенный на корпус белой краской. На него заводят паспорт по установленной форме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7. Огнетушители должны всегда содержаться в исправном состоянии, периодически осматриваться, проверяться и своевременно перезаряжатьс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8. В зимнее время (при температуре ниже 1 </w:t>
      </w:r>
      <w:r>
        <w:rPr>
          <w:rFonts w:cs="Times New Roman" w:ascii="Times New Roman" w:hAnsi="Times New Roman"/>
          <w:sz w:val="26"/>
          <w:vertAlign w:val="superscript"/>
        </w:rPr>
        <w:t>о</w:t>
      </w:r>
      <w:r>
        <w:rPr>
          <w:rFonts w:cs="Times New Roman" w:ascii="Times New Roman" w:hAnsi="Times New Roman"/>
          <w:sz w:val="26"/>
        </w:rPr>
        <w:t xml:space="preserve">С) огнетушители с зарядом на водной основе необходимо хранить в отапливаемых помещения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9. Размещение первичных средств пожаротушения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0. Асбестовое полотно, войлок (кошму) рекомендуется хранить в металлических футлярах с крышками, периодически (не реже 1 раза в три месяца) просушивать и очищать от пыл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1. Для размещения первичных средств пожаротушения, немеханизированного инструмента и пожарного инвентаря в производственных и складских помещениях, не оборудованных внутренним противопожарным водопроводом и автоматическими установками пожаротушения, а также на территории предприятий (организаций), не имеющих наружного противопожарного водопровода, или при удалении зданий (сооружений), наружных технологических установок этих предприятий на расстояние более 100 м</w:t>
      </w:r>
      <w:r>
        <w:rPr>
          <w:rFonts w:cs="Times New Roman" w:ascii="Times New Roman" w:hAnsi="Times New Roman"/>
          <w:spacing w:val="-2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 наружных пожарных водоисточников, должны оборудоваться пожарные щиты. Необходимое количество пожарных щитов и их тип определяются в зависимости от категории помещений, зданий (сооружений) и наружных технологических установок по взрывопожарной и пожарной опасности, предельной защищаемой площади одним пожарным щитом и класса пожара в соответствии с таблицей 3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3</w:t>
      </w:r>
    </w:p>
    <w:p>
      <w:pPr>
        <w:pStyle w:val="Normal"/>
        <w:jc w:val="center"/>
        <w:rPr/>
      </w:pPr>
      <w:r>
        <w:rPr/>
        <w:t>Нормы оснащения зданий (сооружений) и территорий пожарными щитами</w:t>
      </w:r>
    </w:p>
    <w:tbl>
      <w:tblPr>
        <w:tblW w:w="90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242"/>
        <w:gridCol w:w="1842"/>
        <w:gridCol w:w="902"/>
        <w:gridCol w:w="1366"/>
      </w:tblGrid>
      <w:tr>
        <w:trPr/>
        <w:tc>
          <w:tcPr>
            <w:tcW w:w="720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42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</w:t>
            </w:r>
          </w:p>
        </w:tc>
        <w:tc>
          <w:tcPr>
            <w:tcW w:w="184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ельн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щаемая площадь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им пожарным щитом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пожара</w:t>
            </w:r>
          </w:p>
        </w:tc>
        <w:tc>
          <w:tcPr>
            <w:tcW w:w="1366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щит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, Б и В (горючие газы и жидкост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Е)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(твердые горючие вещества и материалы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 и 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я и открытые площадки пред-приятий (организаций) по первичной переработке сельскохозяйственных культу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___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СХ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я различного назначения при проведении сварочных или других огнеопасных рабо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___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ЩПП 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значения: ЩП-А - щит пожарный для очагов пожара класса А;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П-В – щит пожарный для очагов пожара класса В;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П-Е - щит пожарный для очагов пожара класса 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П-СХ - щит пожарный для сельскохозяйственных предприятий (организаций);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ПП – щит пожарный передвижно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2. Пожарные щиты комплектуются первичными средствами пожаротушения, немеханизированным пожарным инструментом и инвентарем в соответствии с таблицей 4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Таблиц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Нормы комплектации пожарных щитов немеханизированным инструментом и инвентар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893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204"/>
        <w:gridCol w:w="1050"/>
        <w:gridCol w:w="1077"/>
        <w:gridCol w:w="992"/>
        <w:gridCol w:w="1133"/>
        <w:gridCol w:w="851"/>
      </w:tblGrid>
      <w:tr>
        <w:trPr/>
        <w:tc>
          <w:tcPr>
            <w:tcW w:w="62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20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5103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spacing w:lineRule="auto" w:line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рмы комплектации в зависимости от типа пожарного щита и класса пожара </w:t>
            </w:r>
          </w:p>
        </w:tc>
      </w:tr>
      <w:tr>
        <w:trPr/>
        <w:tc>
          <w:tcPr>
            <w:tcW w:w="62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А класс А</w:t>
            </w:r>
          </w:p>
        </w:tc>
        <w:tc>
          <w:tcPr>
            <w:tcW w:w="1077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В класс В</w:t>
            </w:r>
          </w:p>
        </w:tc>
        <w:tc>
          <w:tcPr>
            <w:tcW w:w="992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Е класс Е</w:t>
            </w:r>
          </w:p>
        </w:tc>
        <w:tc>
          <w:tcPr>
            <w:tcW w:w="1133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-СХ</w:t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ПП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гнетушители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о-пенные (ОВП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местимостью 10 л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ковые (ОП) вместимос-тью, л/ массой огнетушащего состава, к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0/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5/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+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кислотные (ОУ) вмести-мостью, л/ массой огнетуша-щего состава, кг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5/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гор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юк с деревянной рукояткой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ро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для резки электро-проводов: ножницы, диэлек-трические боты и коврик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сбестовое полотно, грубошерстная ткань или войлок (кошма, покрывало из негорючего материала)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пата штыкова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пата совкова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лы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жка для перевозки оборудовани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мкость для хранения воды объемом 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,2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,02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щик с песком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ручной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 Ду 18-20 длиной 5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ный экран 1,4 х 2 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йки для подвески экрано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:1. Для тушения пожаров различных классов порошковые огнетушители должны иметь соответствующие заряды: для класса А - порошок АВС(Е), классов В и (Е) - ВС(Е) или АВС(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начения знаков «++», «+» и «-» приведены в примечании 2 таблицы 1 приложения №3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3. Бочки для хранения воды, устанавливаемые рядом с пожарным щитом, должны иметь объем не менее 0,2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 xml:space="preserve"> и комплектоваться ведрами. Ящики для песка должны иметь объем 0,5; 1,0 или 3,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 xml:space="preserve"> и комплектоваться совковой лопатой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4. Ящики с песком, как правило, должны устанавливать со щитами в 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Для помещений и наружных технологических установок категории А, Б и В по взрывопожарной и пожарной опасности запас песка в ящиках должен быть не менее 0,5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 xml:space="preserve"> на каждые 500 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 защищаемой площади, а для помещений и наружных технологических установок категории Г и Д не менее 0,5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 xml:space="preserve"> на каждую 1000 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 защищаемой площад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5. Асбестовые полотна, грубошерстные ткани или войлок должны быть размером не менее 1х1 м и предназначены для тушения очагов пожара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 ЛВЖ и ГЖ размеры полотен могут быть увеличены до 2х1,5 м или 2х2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6. 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зец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изация</w:t>
        <w:tab/>
        <w:tab/>
        <w:tab/>
        <w:tab/>
        <w:tab/>
        <w:t xml:space="preserve">              Утверждаю *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прият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х                                                                         ________________________</w:t>
      </w:r>
    </w:p>
    <w:p>
      <w:pPr>
        <w:pStyle w:val="Normal"/>
        <w:ind w:left="2272" w:firstLine="34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жность, Ф. И. О.</w:t>
      </w:r>
    </w:p>
    <w:p>
      <w:pPr>
        <w:pStyle w:val="Normal"/>
        <w:ind w:firstLine="348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8" w:firstLine="3488"/>
        <w:rPr/>
      </w:pPr>
      <w:r>
        <w:rPr>
          <w:rFonts w:cs="Times New Roman" w:ascii="Times New Roman" w:hAnsi="Times New Roman"/>
          <w:sz w:val="26"/>
        </w:rPr>
        <w:t>________________________</w:t>
      </w:r>
    </w:p>
    <w:p>
      <w:pPr>
        <w:pStyle w:val="Normal"/>
        <w:ind w:left="2840" w:firstLine="34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ind w:left="1988" w:firstLine="348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“        “ </w:t>
      </w:r>
      <w:r>
        <w:rPr>
          <w:rFonts w:cs="Times New Roman" w:ascii="Times New Roman" w:hAnsi="Times New Roman"/>
          <w:sz w:val="26"/>
        </w:rPr>
        <w:t>___________ 200__г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Наряд-допу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на выполнение работ повышенной опасности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Выдан (кому) ____________________________________________</w:t>
      </w:r>
    </w:p>
    <w:p>
      <w:pPr>
        <w:pStyle w:val="Normal"/>
        <w:ind w:left="2272" w:firstLine="426"/>
        <w:rPr/>
      </w:pPr>
      <w:r>
        <w:rPr>
          <w:rFonts w:cs="Times New Roman" w:ascii="Times New Roman" w:hAnsi="Times New Roman"/>
          <w:sz w:val="20"/>
        </w:rPr>
        <w:t>должность руководителя работ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Normal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ственного за проведение работ, Ф. И. О., дата 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На выполнение работ _____________________________________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указывается характер и содержание работы,</w:t>
      </w:r>
      <w:r>
        <w:rPr>
          <w:rFonts w:cs="Times New Roman" w:ascii="Times New Roman" w:hAnsi="Times New Roman"/>
          <w:sz w:val="26"/>
        </w:rPr>
        <w:t xml:space="preserve"> _________________________________________________</w:t>
      </w:r>
    </w:p>
    <w:p>
      <w:pPr>
        <w:pStyle w:val="Normal"/>
        <w:ind w:left="1704"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опасные и вредные производственные факторы 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Место проведения работ ___________________________________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отделение, участок, установка,</w:t>
      </w:r>
      <w:r>
        <w:rPr>
          <w:rFonts w:cs="Times New Roman" w:ascii="Times New Roman" w:hAnsi="Times New Roman"/>
          <w:sz w:val="26"/>
        </w:rPr>
        <w:t xml:space="preserve"> 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ппарат, выработка, помещение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 xml:space="preserve">4. Состав бригады исполнителей, в том числе дублеры, наблюдающие (при большом числе членов бригады ее состав и требуемые сведения приводятся в прилагаемом списке с отметкой об этом в настоящем пункте). </w:t>
      </w:r>
    </w:p>
    <w:tbl>
      <w:tblPr>
        <w:tblW w:w="808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985"/>
        <w:gridCol w:w="1276"/>
        <w:gridCol w:w="1984"/>
        <w:gridCol w:w="1276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. И. О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яемая функ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Квалификация (разряд, группа по электробе-зопасности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С условиями работы ознакомлен, инструктаж получи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Планируемое время проведения работ: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о ________ время ________ дата.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кончание _____ время ________ дата.</w:t>
      </w:r>
    </w:p>
    <w:p>
      <w:pPr>
        <w:pStyle w:val="Normal"/>
        <w:spacing w:before="60" w:after="0"/>
        <w:ind w:firstLine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60" w:after="0"/>
        <w:ind w:firstLine="425"/>
        <w:jc w:val="both"/>
        <w:rPr/>
      </w:pPr>
      <w:r>
        <w:rPr>
          <w:rFonts w:cs="Times New Roman" w:ascii="Times New Roman" w:hAnsi="Times New Roman"/>
          <w:sz w:val="26"/>
        </w:rPr>
        <w:t>* - Если это требует нормативный документ, регламентирующий безопасное проведение работ.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Меры по обеспечению безопасности ________________________</w:t>
      </w:r>
    </w:p>
    <w:p>
      <w:pPr>
        <w:pStyle w:val="Normal"/>
        <w:ind w:left="3124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ываются организационные</w:t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хнические меры безопасности, осуществляемые при подготовке</w:t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объекта к проведению работ повышенной опасности, при их проведении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коллективной и индивидуальной защиты, режим работы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 Требуемые приложения __________________________________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0"/>
        </w:rPr>
        <w:t>наименование схем, эскизов, анализов</w:t>
      </w:r>
      <w:r>
        <w:rPr>
          <w:rFonts w:cs="Times New Roman" w:ascii="Times New Roman" w:hAnsi="Times New Roman"/>
          <w:sz w:val="26"/>
        </w:rPr>
        <w:t xml:space="preserve">, </w:t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Normal"/>
        <w:ind w:left="1988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ПР и т. 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</w:rPr>
        <w:t>8. Особые условия 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0"/>
        </w:rPr>
        <w:t>в т. ч. присутствие лиц надзора при проведении работ</w:t>
      </w:r>
      <w:r>
        <w:rPr>
          <w:rFonts w:cs="Times New Roman" w:ascii="Times New Roman" w:hAnsi="Times New Roman"/>
          <w:sz w:val="26"/>
        </w:rPr>
        <w:t xml:space="preserve"> _____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 Наряд выдал _____________________________________________</w:t>
      </w:r>
    </w:p>
    <w:p>
      <w:pPr>
        <w:pStyle w:val="Normal"/>
        <w:ind w:left="1704" w:firstLine="264"/>
        <w:rPr/>
      </w:pPr>
      <w:r>
        <w:rPr>
          <w:rFonts w:cs="Times New Roman" w:ascii="Times New Roman" w:hAnsi="Times New Roman"/>
          <w:sz w:val="20"/>
        </w:rPr>
        <w:t xml:space="preserve">должность, Ф. И. О., подпись выдавшего наряд, дата </w:t>
      </w:r>
    </w:p>
    <w:p>
      <w:pPr>
        <w:pStyle w:val="Normal"/>
        <w:ind w:left="14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6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 Согласован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со службами (техники безопасности, пожарной охраны, ГСС (ВГСЧ)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еханической, энергетической и др., при необходимости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звание службы, Ф. И. О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ого, подпись, дат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 взаимосвязанными цехами, участками, владельцем ЛЭП и д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х, участок, Ф. И. О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ого, подпись, дата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1. Объект к проведению работ подготовлен:</w:t>
      </w:r>
    </w:p>
    <w:tbl>
      <w:tblPr>
        <w:tblW w:w="6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ный за подготовку объек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, Ф. И. О., 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уководитель рабо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жность, Ф. И. О., подпись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</w:tr>
    </w:tbl>
    <w:p>
      <w:pPr>
        <w:pStyle w:val="Normal"/>
        <w:spacing w:before="60" w:after="0"/>
        <w:ind w:firstLine="42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60" w:after="0"/>
        <w:ind w:firstLine="42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2. К выполнению работ допускаю: ___________________________</w:t>
      </w:r>
    </w:p>
    <w:p>
      <w:pPr>
        <w:pStyle w:val="Normal"/>
        <w:ind w:left="3124" w:firstLine="1376"/>
        <w:rPr/>
      </w:pPr>
      <w:r>
        <w:rPr>
          <w:rFonts w:cs="Times New Roman" w:ascii="Times New Roman" w:hAnsi="Times New Roman"/>
          <w:sz w:val="20"/>
        </w:rPr>
        <w:t>должность, Ф. И. О., подпись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left="2840" w:firstLine="1480"/>
        <w:rPr/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___________________________</w:t>
      </w:r>
    </w:p>
    <w:p>
      <w:pPr>
        <w:pStyle w:val="Normal"/>
        <w:ind w:left="3692" w:firstLine="14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, время</w:t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6"/>
        </w:rPr>
        <w:t>13. Отметка о ежедневном допуске к работе, окончании этапа работы</w:t>
      </w:r>
    </w:p>
    <w:tbl>
      <w:tblPr>
        <w:tblW w:w="6804" w:type="dxa"/>
        <w:jc w:val="left"/>
        <w:tblInd w:w="426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13"/>
        <w:gridCol w:w="794"/>
        <w:gridCol w:w="1269"/>
        <w:gridCol w:w="1418"/>
        <w:gridCol w:w="992"/>
        <w:gridCol w:w="1418"/>
      </w:tblGrid>
      <w:tr>
        <w:trPr/>
        <w:tc>
          <w:tcPr>
            <w:tcW w:w="91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891" w:type="dxa"/>
            <w:gridSpan w:val="5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ы безопасности по п. 6 выполнены</w:t>
            </w:r>
          </w:p>
        </w:tc>
      </w:tr>
      <w:tr>
        <w:trPr/>
        <w:tc>
          <w:tcPr>
            <w:tcW w:w="913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1" w:type="dxa"/>
            <w:gridSpan w:val="3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аботы</w:t>
            </w:r>
          </w:p>
        </w:tc>
        <w:tc>
          <w:tcPr>
            <w:tcW w:w="2410" w:type="dxa"/>
            <w:gridSpan w:val="2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ас., мин.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пись допускаю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го к работ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пись руководи-теля раб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, мин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пись руководи-теля работ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ind w:firstLine="42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4. Наряд-допуск продлен до ________________________________</w:t>
      </w:r>
    </w:p>
    <w:p>
      <w:pPr>
        <w:pStyle w:val="Normal"/>
        <w:ind w:left="2840" w:firstLine="284"/>
        <w:rPr/>
      </w:pPr>
      <w:r>
        <w:rPr>
          <w:rFonts w:cs="Times New Roman" w:ascii="Times New Roman" w:hAnsi="Times New Roman"/>
          <w:sz w:val="20"/>
        </w:rPr>
        <w:t>дата, время, подпись выдавшего наряд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. И. О., должность 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5. Продление наряда-допуска согласовано (в соответствии с п. 10) __________________________________________________________</w:t>
      </w:r>
    </w:p>
    <w:p>
      <w:pPr>
        <w:pStyle w:val="Normal"/>
        <w:ind w:left="1136" w:firstLine="284"/>
        <w:rPr/>
      </w:pPr>
      <w:r>
        <w:rPr>
          <w:rFonts w:cs="Times New Roman" w:ascii="Times New Roman" w:hAnsi="Times New Roman"/>
          <w:sz w:val="20"/>
        </w:rPr>
        <w:t>название службы, цеха, участка, др., должность ответственного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left="1136" w:hanging="77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</w:t>
      </w:r>
    </w:p>
    <w:p>
      <w:pPr>
        <w:pStyle w:val="Normal"/>
        <w:ind w:left="2272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. И. О., подпись, дата </w:t>
      </w:r>
    </w:p>
    <w:p>
      <w:pPr>
        <w:pStyle w:val="Normal"/>
        <w:ind w:left="42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6. К выполнению работ на период продления допускаю ________ __________________________________________________________</w:t>
      </w:r>
    </w:p>
    <w:p>
      <w:pPr>
        <w:pStyle w:val="Normal"/>
        <w:ind w:left="852" w:firstLine="426"/>
        <w:rPr/>
      </w:pPr>
      <w:r>
        <w:rPr>
          <w:rFonts w:cs="Times New Roman" w:ascii="Times New Roman" w:hAnsi="Times New Roman"/>
          <w:sz w:val="20"/>
        </w:rPr>
        <w:t xml:space="preserve">должность допускающего, Ф. И. О., подпись, дата, время 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</w:rPr>
        <w:t xml:space="preserve">17. Изменение состава бригады исполнителей </w:t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8898" w:type="dxa"/>
        <w:jc w:val="left"/>
        <w:tblInd w:w="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729"/>
        <w:gridCol w:w="1248"/>
        <w:gridCol w:w="1134"/>
        <w:gridCol w:w="699"/>
        <w:gridCol w:w="578"/>
        <w:gridCol w:w="709"/>
        <w:gridCol w:w="1134"/>
        <w:gridCol w:w="1134"/>
      </w:tblGrid>
      <w:tr>
        <w:trPr/>
        <w:tc>
          <w:tcPr>
            <w:tcW w:w="5343" w:type="dxa"/>
            <w:gridSpan w:val="5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 в состав бригады</w:t>
            </w:r>
          </w:p>
        </w:tc>
        <w:tc>
          <w:tcPr>
            <w:tcW w:w="2421" w:type="dxa"/>
            <w:gridSpan w:val="3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еден из состава бригады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</w:t>
            </w:r>
          </w:p>
        </w:tc>
        <w:tc>
          <w:tcPr>
            <w:tcW w:w="172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 условиями работы ознакомлен, проинструктирован (подпись)</w:t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валифика-ция, разряд, группа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-мая функция</w:t>
            </w:r>
          </w:p>
        </w:tc>
        <w:tc>
          <w:tcPr>
            <w:tcW w:w="69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  <w:tc>
          <w:tcPr>
            <w:tcW w:w="578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-мая функция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-тель работ (подпись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8. Работа выполнена в полном объеме, рабочие места приведены в порядок, инструмент и материалы убраны, люди выведены, наряд-допуск закрыт _____________________________________________________________</w:t>
      </w:r>
    </w:p>
    <w:p>
      <w:pPr>
        <w:pStyle w:val="Normal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работ, подпись, дата, врем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0"/>
        </w:rPr>
        <w:t>начальник смены (старший по смене) по месту проведения работ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Normal"/>
        <w:ind w:left="1420"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. И. О., подпись, дата, время </w:t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0.3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6:46:00Z</dcterms:created>
  <dc:creator>Гилетич</dc:creator>
  <dc:description/>
  <dc:language>en-US</dc:language>
  <cp:lastModifiedBy>Эдуард</cp:lastModifiedBy>
  <cp:lastPrinted>2003-06-25T18:16:00Z</cp:lastPrinted>
  <dcterms:modified xsi:type="dcterms:W3CDTF">2003-07-10T06:46:00Z</dcterms:modified>
  <cp:revision>2</cp:revision>
  <dc:subject/>
  <dc:title>Приложение 1</dc:title>
</cp:coreProperties>
</file>